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____________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ГОСРОЧ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Развитие систем наружного освещения Курчанского сельского поселения Темрюкского района на 2012 - 201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Обоснование ресурсного обеспечения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ритерии выполнения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6005"/>
      </w:tblGrid>
      <w:tr>
        <w:trPr>
          <w:trHeight w:val="841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рограммы, объемы и источники их финанс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Развитие систем наружного освещения Курчанского сельского поселения Темрюкского района на 2012-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994"/>
      </w:tblGrid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госрочная целевая программа «Развитие систем наружного освещения Курчанского сельского поселения Темрюкского района на 2012-2014 годы» (далее - Программа) 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пунктом 21 статьи 14 Федерального закона от 6 октября 2003 года № 131-ФЗ «Об общих принципах организации местного самоуправления в Российской Федерации», Постановления главы администрации (губернатора) Краснодарского края от 30 июня 2011 года № 672 «Об утверждении долгосрочной целевой программы «Развитие систем наружного освещения населенных пунктов Краснодарского края на 2012-2014 годы»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Краснодарского края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- развитие систем наружного освещения Курчанского 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бесперебойное и гарантированное удовлетворение потребности населения в части развития систем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йства на основе комплексного подхода к ремонту существующих систем улич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комфортности проживания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ероятности возникновения криминогенной обстанов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безопасных условий дорожного движения. 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4  годы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500,00рублей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средств краевого бюдже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од – 40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од – 10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75 процентов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светильников наружного освещения в Курчанском сельском поселении Темрюкского района составляет 680 шт., при этом износ составляет более 55 проц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0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 от уровня преступности в поселен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8 года реализуются мероприятия краевой целевой программы «Развитие и реконструкция (ремонт) систем наружного освещения населенных пунктов Краснодарского края» на 2008-2010 годы, утвержденная Законом Краснодарского края от 29 апреля 2008 года № 1467 –КЗ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истем наружного освещен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поселения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2-2014 годы и установлены в зависимости от приоритетности решения конкретных задач. При этом подход к реализации Программы является комплексным и предусматривает строительство новых и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финансируемых за счет краевого бюджета на условиях софинансирования из местного бюджета распределены согласно приложения к настояще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иведения в нормативное состояние систем наружного освещения Курчанского сельского поселения и замены физически и морально устаревшего оборудования в 2012 году необходимо отремонтировать 6 км. сетей,  установить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120 светильников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существенно повысить уровень освещенност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в 2012 году составит 500,00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из средств местного бюджета на условиях софинансирования 100 тыс. рубле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из средств местного бюджета на реализацию Программы ежегодно утверждается решением Совета Курчанского сельского поселения Темрюкского района на очередной финансовый год в составе ведомственной структуры расходов местного бюджета по соответствующей целевой статье расходов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 по годам ее реализации: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126"/>
        <w:gridCol w:w="2173"/>
        <w:gridCol w:w="1985"/>
        <w:gridCol w:w="15"/>
      </w:tblGrid>
      <w:tr>
        <w:trPr>
          <w:trHeight w:val="1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,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Курчан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4 раза расходы бюджетных средств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(4016 часов в год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ить нормативные параметры освещенности территории согласно требованиям СНиП 23-05-95 "Естественное и искусственное освещение"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тить эксплуатационные расходы на обслуживание систем освещ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высить надежность работы сетей, снизить количество аварий наружного освещения и отказов его оборудов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формировать вечерний световой облик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достижения более комфортных условий проживания населения, повышения уровня безопасности населения и дорожного движения в поселен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электроэнергии и бюджетных средств на их содержани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освещенности территории поселения путем строительства, реконструкции и ремонта систем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627"/>
        <w:gridCol w:w="127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ых индикатор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>
          <w:trHeight w:val="7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сетей (линий) наружного освещения (к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или замененных осветительных приборов (шт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Курчанского 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рчан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едставление в Департамент документов, необходимых для проведения проверки инвестиционных проектов на предмет эффективного использования средств краевого бюджета, направляемых на капитальные вло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Курчанском 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департамент жилищно-коммунального хозяйства Краснодар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ий район                                                                            В.А.Харламенко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1:00Z</dcterms:created>
  <dc:creator>COMP</dc:creator>
  <dc:description/>
  <cp:keywords/>
  <dc:language>en-US</dc:language>
  <cp:lastModifiedBy>XTreme</cp:lastModifiedBy>
  <cp:lastPrinted>2011-11-15T08:18:00Z</cp:lastPrinted>
  <dcterms:modified xsi:type="dcterms:W3CDTF">2011-11-15T08:17:00Z</dcterms:modified>
  <cp:revision>70</cp:revision>
  <dc:subject/>
  <dc:title>Приложение</dc:title>
</cp:coreProperties>
</file>